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268" w:hanging="226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mówienia: Wymiana uszkodzonych słupów i osprzętu sieciowego sieci trakcyjnej na liniach tramwajowych w Bydgoszczy (zaprojektuj i wybuduj)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resy obiektów: </w:t>
      </w:r>
      <w:r>
        <w:rPr>
          <w:rFonts w:cs="Arial" w:ascii="Arial" w:hAnsi="Arial"/>
          <w:sz w:val="24"/>
          <w:szCs w:val="24"/>
        </w:rPr>
        <w:t xml:space="preserve">ulica Nakielska, na wysokości kortu tenisowego i przy pętli tramwajowej WILCZAK, 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ulica Gdańska  na wysokości Zakładów Wodociągowych,</w:t>
      </w:r>
    </w:p>
    <w:p>
      <w:pPr>
        <w:pStyle w:val="Normal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ulica Spadzista, od ulicy Smoleńskiej do ulicy Hutnicz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hanging="3402"/>
        <w:rPr/>
      </w:pPr>
      <w:r>
        <w:rPr>
          <w:rFonts w:cs="Arial" w:ascii="Arial" w:hAnsi="Arial"/>
          <w:b/>
          <w:sz w:val="24"/>
          <w:szCs w:val="24"/>
        </w:rPr>
        <w:t xml:space="preserve">Nazwy i kody kategorii robót: </w:t>
      </w:r>
      <w:r>
        <w:rPr>
          <w:rFonts w:cs="Arial" w:ascii="Arial" w:hAnsi="Arial"/>
          <w:sz w:val="24"/>
          <w:szCs w:val="24"/>
        </w:rPr>
        <w:t>W ramach zamówienia planowane jest wykonanie                     prac o następujących oznaczeniach klasyfikacyjnych i nazwac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PV:45234126-5 Roboty związane z liniami tramwajowymi 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  <w:tab w:val="left" w:pos="5670" w:leader="none"/>
        </w:tabs>
        <w:ind w:left="5700" w:hanging="5700"/>
        <w:jc w:val="both"/>
        <w:rPr/>
      </w:pPr>
      <w:r>
        <w:rPr>
          <w:rFonts w:cs="Arial" w:ascii="Arial" w:hAnsi="Arial"/>
          <w:sz w:val="24"/>
          <w:szCs w:val="24"/>
        </w:rPr>
        <w:t>CPV:71320000-7 Usługi inżynieryjne w zakresie projektowa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Zamawiający:</w:t>
      </w:r>
      <w:r>
        <w:rPr>
          <w:rFonts w:cs="Arial" w:ascii="Arial" w:hAnsi="Arial"/>
          <w:sz w:val="24"/>
          <w:szCs w:val="24"/>
        </w:rPr>
        <w:t xml:space="preserve">                           Zarząd Dróg Miejskich i Komunikacji Publicznej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w Bydgoszczy, ul. Toruńska 174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85-844 BYDGOSZ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-użytkowy opracował:          </w:t>
      </w:r>
      <w:r>
        <w:rPr>
          <w:rFonts w:cs="Arial" w:ascii="Arial" w:hAnsi="Arial"/>
          <w:sz w:val="24"/>
          <w:szCs w:val="24"/>
        </w:rPr>
        <w:t xml:space="preserve">    Grzegorz Bel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is zawartości program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nkcjonalno-użytkowego:      </w:t>
      </w:r>
      <w:r>
        <w:rPr>
          <w:rFonts w:cs="Arial" w:ascii="Arial" w:hAnsi="Arial"/>
          <w:i/>
          <w:sz w:val="24"/>
          <w:szCs w:val="24"/>
        </w:rPr>
        <w:t>I Część opisowa</w:t>
      </w:r>
    </w:p>
    <w:p>
      <w:pPr>
        <w:pStyle w:val="Normal"/>
        <w:tabs>
          <w:tab w:val="clear" w:pos="708"/>
          <w:tab w:val="left" w:pos="3969" w:leader="none"/>
        </w:tabs>
        <w:ind w:left="1080" w:firstLine="2464"/>
        <w:jc w:val="both"/>
        <w:rPr/>
      </w:pPr>
      <w:r>
        <w:rPr>
          <w:rFonts w:cs="Arial" w:ascii="Arial" w:hAnsi="Arial"/>
          <w:sz w:val="24"/>
          <w:szCs w:val="24"/>
        </w:rPr>
        <w:t>1.  Opis ogólny przedmiotu zamówienia</w:t>
      </w:r>
    </w:p>
    <w:p>
      <w:pPr>
        <w:pStyle w:val="Normal"/>
        <w:ind w:left="3828" w:hanging="284"/>
        <w:jc w:val="both"/>
        <w:rPr/>
      </w:pPr>
      <w:r>
        <w:rPr>
          <w:rFonts w:cs="Arial" w:ascii="Arial" w:hAnsi="Arial"/>
          <w:sz w:val="24"/>
          <w:szCs w:val="24"/>
        </w:rPr>
        <w:t>2. Opis wymagań Zamawiającego w stosunku do    przedmiotu zamówieni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i/>
          <w:sz w:val="24"/>
          <w:szCs w:val="24"/>
        </w:rPr>
        <w:t>II. Część informacyjna</w:t>
      </w:r>
    </w:p>
    <w:p>
      <w:pPr>
        <w:pStyle w:val="Normal"/>
        <w:numPr>
          <w:ilvl w:val="0"/>
          <w:numId w:val="7"/>
        </w:numPr>
        <w:ind w:lef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</w:t>
      </w:r>
    </w:p>
    <w:p>
      <w:pPr>
        <w:pStyle w:val="Normal"/>
        <w:numPr>
          <w:ilvl w:val="0"/>
          <w:numId w:val="7"/>
        </w:numPr>
        <w:ind w:lef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</w:t>
      </w:r>
    </w:p>
    <w:p>
      <w:pPr>
        <w:pStyle w:val="Normal"/>
        <w:ind w:left="14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i/>
          <w:sz w:val="24"/>
          <w:szCs w:val="24"/>
        </w:rPr>
        <w:t>III. Załączniki</w:t>
      </w:r>
    </w:p>
    <w:p>
      <w:pPr>
        <w:pStyle w:val="Normal"/>
        <w:numPr>
          <w:ilvl w:val="0"/>
          <w:numId w:val="30"/>
        </w:numPr>
        <w:ind w:left="3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techniczne,</w:t>
      </w:r>
    </w:p>
    <w:p>
      <w:pPr>
        <w:pStyle w:val="Normal"/>
        <w:numPr>
          <w:ilvl w:val="0"/>
          <w:numId w:val="30"/>
        </w:numPr>
        <w:ind w:left="4253" w:hanging="425"/>
        <w:jc w:val="both"/>
        <w:rPr/>
      </w:pPr>
      <w:r>
        <w:rPr>
          <w:rFonts w:cs="Arial" w:ascii="Arial" w:hAnsi="Arial"/>
          <w:sz w:val="24"/>
          <w:szCs w:val="24"/>
        </w:rPr>
        <w:t>Warunki wykonania i odbioru robót   budowlanych,</w:t>
      </w:r>
    </w:p>
    <w:p>
      <w:pPr>
        <w:pStyle w:val="Normal"/>
        <w:numPr>
          <w:ilvl w:val="0"/>
          <w:numId w:val="30"/>
        </w:numPr>
        <w:ind w:left="43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unki z zaznaczeniem miejsc wymiany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DGOSZCZ,   2017 ROK</w:t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pis zawartości PF- 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1080" w:right="-2" w:hanging="1080"/>
        <w:rPr/>
      </w:pPr>
      <w:r>
        <w:rPr>
          <w:rFonts w:cs="Arial" w:ascii="Arial" w:hAnsi="Arial"/>
          <w:b/>
          <w:sz w:val="24"/>
          <w:szCs w:val="24"/>
        </w:rPr>
        <w:t>Część opisowa……………………………………………………………….……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ogólny przedmiotu zamówienia…………………………………………</w:t>
      </w:r>
    </w:p>
    <w:p>
      <w:pPr>
        <w:pStyle w:val="Normal"/>
        <w:numPr>
          <w:ilvl w:val="1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ka  stanu istniejącego……………………….…………</w:t>
      </w:r>
    </w:p>
    <w:p>
      <w:pPr>
        <w:pStyle w:val="Normal"/>
        <w:numPr>
          <w:ilvl w:val="1"/>
          <w:numId w:val="3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e uwarunkowania wykonania przedmiotu zamówienia..…..</w:t>
      </w:r>
    </w:p>
    <w:p>
      <w:pPr>
        <w:pStyle w:val="Normal"/>
        <w:numPr>
          <w:ilvl w:val="2"/>
          <w:numId w:val="32"/>
        </w:numPr>
        <w:ind w:left="2160" w:hanging="7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 i zakres rzeczowy wykonania przedmiotu zamówienia…….</w:t>
      </w:r>
    </w:p>
    <w:p>
      <w:pPr>
        <w:pStyle w:val="Normal"/>
        <w:tabs>
          <w:tab w:val="clear" w:pos="708"/>
          <w:tab w:val="left" w:pos="8931" w:leader="none"/>
        </w:tabs>
        <w:ind w:left="1800" w:hanging="38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 Lokalizacja konstrukcji wsporczych ……………………………...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……………………………………………….……………</w:t>
      </w:r>
    </w:p>
    <w:p>
      <w:pPr>
        <w:pStyle w:val="Normal"/>
        <w:numPr>
          <w:ilvl w:val="2"/>
          <w:numId w:val="12"/>
        </w:numPr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zamawiającego………………………………………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43" w:leader="none"/>
        </w:tabs>
        <w:ind w:left="2138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 ……….………………</w:t>
      </w:r>
    </w:p>
    <w:p>
      <w:pPr>
        <w:pStyle w:val="Normal"/>
        <w:ind w:left="1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wymagań Zamawiającego w stosunku do przedmiotu zamówienia.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Opis techniczny…………………………………………………………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2. – Informacje techniczne - załącznik Nr I ...........................................</w:t>
      </w:r>
      <w:r>
        <w:rPr>
          <w:rFonts w:cs="Arial" w:ascii="Arial" w:hAnsi="Arial"/>
          <w:sz w:val="24"/>
          <w:szCs w:val="24"/>
          <w:u w:val="single"/>
        </w:rPr>
        <w:t xml:space="preserve">   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Warunki wykonania i odbioru robót budowlanych - załącznik Nr II …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Rysunki z zaznaczeniem miejsc wymiany - załączniki Nr 1,2,3 ………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nformacyjna………………………………………….……………….....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9"/>
        </w:numPr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ogólne………………………………………………………….…….</w:t>
      </w:r>
    </w:p>
    <w:p>
      <w:pPr>
        <w:pStyle w:val="Normal"/>
        <w:numPr>
          <w:ilvl w:val="0"/>
          <w:numId w:val="19"/>
        </w:numPr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y i przepisy…………………………………………...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37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ząd Dróg Miejskich i Komunikacji Publicznej w Bydgoszczy opisuje         i określa warunki techniczne na opracowanie  dokumentacji projektowej i wykonanie robót budowlanych w zakresie sieci trakcyjnej polegające na wymianie uszkodzonych słupów trakcyjnych i osprzętu sieciowego na ulicy Nakielskiej, Gdańskiej i Spadzistej  w Bydgoszczy. 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993" w:hanging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u w:val="single"/>
        </w:rPr>
        <w:t>1.1.  Charakterystyka  stanu istniejącego:</w:t>
      </w:r>
    </w:p>
    <w:p>
      <w:pPr>
        <w:pStyle w:val="Normal"/>
        <w:ind w:left="993" w:hanging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linia tramwajowa dwutorowa i jednotorowa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torowisko tramwajowe wbudowane w jezdnię i wydzielone,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prześwit toru  1000m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rozstaw osiowy na szlaku od </w:t>
      </w:r>
      <w:r>
        <w:rPr>
          <w:rFonts w:cs="Arial" w:ascii="Arial" w:hAnsi="Arial"/>
          <w:bCs/>
          <w:sz w:val="24"/>
        </w:rPr>
        <w:t>3,60m do 3,90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na całej długości szyny typu </w:t>
      </w:r>
      <w:r>
        <w:rPr>
          <w:rFonts w:cs="Arial" w:ascii="Arial" w:hAnsi="Arial"/>
          <w:bCs/>
          <w:sz w:val="24"/>
        </w:rPr>
        <w:t>kolejowego S – 49 i 180 S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zyny ułożone na podkładach drewnianych i żelbetow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tabor tramwajowy typu 805 Na, 122N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napięcie sieci trakcyjnej 600 V DC.</w:t>
      </w:r>
    </w:p>
    <w:p>
      <w:pPr>
        <w:pStyle w:val="Normal"/>
        <w:ind w:left="1612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612" w:hanging="903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</w:rPr>
        <w:t>Ulica Nakielsk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2"/>
          <w:numId w:val="25"/>
        </w:numPr>
        <w:ind w:left="2268" w:hanging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Odcinek nr 204</w:t>
      </w:r>
      <w:r>
        <w:rPr>
          <w:rFonts w:cs="Arial" w:ascii="Arial" w:hAnsi="Arial"/>
          <w:b/>
          <w:sz w:val="24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left="15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ługość odcinka nr 204: całkowita długość sieci trakcyjnej skompensowanej wynosi 676m toru pojedynczego; słup do wymiany:  2/204, </w:t>
      </w:r>
      <w:r>
        <w:rPr>
          <w:rFonts w:cs="Arial" w:ascii="Arial" w:hAnsi="Arial"/>
          <w:sz w:val="24"/>
          <w:szCs w:val="24"/>
        </w:rPr>
        <w:t>jest to słup betonowy typu TŻO kompensacyjny.</w:t>
      </w:r>
    </w:p>
    <w:p>
      <w:pPr>
        <w:pStyle w:val="Normal"/>
        <w:tabs>
          <w:tab w:val="clear" w:pos="708"/>
          <w:tab w:val="left" w:pos="993" w:leader="none"/>
        </w:tabs>
        <w:ind w:left="2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1.1.3. Odcinek nr 205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</w:tabs>
        <w:ind w:left="212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ść odcinka nr 205: całkowita długość odcinka sieci trakcyjnej skompensowanej wynosi 755m toru pojedynczego; numer słupa do wymiany: 1/205, jest</w:t>
      </w:r>
      <w:r>
        <w:rPr>
          <w:rFonts w:cs="Arial" w:ascii="Arial" w:hAnsi="Arial"/>
          <w:sz w:val="24"/>
          <w:szCs w:val="24"/>
        </w:rPr>
        <w:t xml:space="preserve"> to słup betonowe typu TŻO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21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709" w:hanging="14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Ulica Gdańska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2564" w:hanging="100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dcinek nr 110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ługość odcinka nr 110: całkowita długość odcinka sieci trakcyjnej płaskiej wynosi 843 m toru pojedynczego; numery słupów do wymiany: 1/110 i 2/110. Są to słupy kompensacyjne stalowe rurowe typu STOR, rozpoczynające odcinek nr 110 ale kompensujące przewody jezdne sieci trakcyjnej odcinka   nr 109  długości 740 m toru pojedyncz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b/>
          <w:i/>
          <w:sz w:val="24"/>
        </w:rPr>
        <w:t>Ulica Spadzist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567" w:leader="none"/>
          <w:tab w:val="left" w:pos="1276" w:leader="none"/>
          <w:tab w:val="left" w:pos="1560" w:leader="none"/>
        </w:tabs>
        <w:ind w:left="2564" w:hanging="100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Odcinek nr 611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21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długość odcinka nr 611; całkowita długość odcinka sieci trakcyjnej skompensowanej wynosi 2030 m toru pojedynczego: nr słupów do wymiany: 14/611, 15/611, 16/611, 17/611, 18/611, 19/611, 20/611, 21/611, 22/611, 23/611, 24/611, 25/611. Poza słupem stalowym o nr 20/611 typu NP – 12, to słupy  betonowe typu TO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ind w:left="1620" w:hanging="9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ktualne uwarunkowania wykonania przedmiotu zamówienia.</w:t>
      </w:r>
    </w:p>
    <w:p>
      <w:pPr>
        <w:pStyle w:val="Normal"/>
        <w:ind w:left="1539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" w:cs="Arial" w:ascii="Arial" w:hAnsi="Arial"/>
          <w:color w:val="FF0000"/>
        </w:rPr>
        <w:t xml:space="preserve">     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l i zakres rzeczowy wykonania przedmiotu zamówienia.    </w:t>
      </w:r>
    </w:p>
    <w:p>
      <w:pPr>
        <w:pStyle w:val="Normal"/>
        <w:tabs>
          <w:tab w:val="clear" w:pos="708"/>
          <w:tab w:val="left" w:pos="1560" w:leader="none"/>
        </w:tabs>
        <w:ind w:left="75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lem  wymiany uszkodzonych słupów i osprzętu sieciowego   jest uzyskanie o pełnej wartości użytkowej  fragmentów części odcinków sieci trakcyjnej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 zakres wykonania przedmiotu  zamówienia  wchodzą;</w:t>
      </w:r>
    </w:p>
    <w:p>
      <w:pPr>
        <w:pStyle w:val="Normal"/>
        <w:numPr>
          <w:ilvl w:val="0"/>
          <w:numId w:val="3"/>
        </w:numPr>
        <w:ind w:left="1594" w:firstLine="2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umentacji projektow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la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i BIO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technicznych wykonania i odbioru robót budowlanych (SST)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kumentacja powinna być sprawdzona zgodnie z prawem budowlanym przez osoby posiadające odpowiednie uprawnienia oraz doświadczenie w projektowaniu sieci trakcyjnej tramwajowej na podstawie której będzie realizowana budowa i powinna zawierać następujące informacje, opracowania opisowe i rysunk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314" w:hanging="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ć mapę ewidencyjną wraz z wpisem rejestru grunt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inwentaryzację infrastruktury sieciowej podlegającej  wymia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ązanie wymiany słupów i osprzętu sieciowego z  konstrukcjami wsporczymi  istniejącymi w sieci trakcyj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nowych miejsc posadowienia słupów i fundament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przedstawić sposób posadowienia słupów trakcyjnych i trakcyjno-oświetleniowych oraz prowadzenie przewodu jezdnego i liny noś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ć zawieszenia: odciągowe, poprzeczne, osprzętu sieciowego, wysięgników itp.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ać ochronę przeciwporażeniową i przeciwprzepięciową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stawić sposób połączeń elektrycznych wyrównawczych </w:t>
        <w:br/>
        <w:t>i uczynień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nośności słup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ć przepisy BHP jakie należy przestrzegać w trakcie prowadzenia robó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łączyć uprawnienia do projektowania co najmniej jednej osoby w specjalności instalacyjnej w zakresie instalacji elektrycznych a dla Wykonawców krajowych aktualne zaświadczenie o przynależności do Izby Inżynierów Budownictw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yć uprawnienia osoby sprawdzającej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łączyć uzgodnienia, normy i akty prawne oraz rysunki związane z konstrukcjami wsporczymi z ich umiejscowieniem, osprzętu sieciowego, wysięgników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ieść nową numerację na projektowanych konstrukcjach wsporcz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ie konsultować  z Zamawiający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robót, dokumentacja podlega uzgodnieni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słupów  trakcyjnych  do których  będą projektowane odciągi, kotwienia, kompensacja i aparatura trakcyjna przyjąć nośność słupów nie mniejszą niż 25 kN,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 Wykonawca zobowiązany jest do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  <w:tab w:val="left" w:pos="2552" w:leader="none"/>
        </w:tabs>
        <w:ind w:left="255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enia i uzgodnienia wyłączeń sieci trakcyjnej w porze noc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  <w:tab w:val="left" w:pos="1843" w:leader="none"/>
          <w:tab w:val="left" w:pos="2552" w:leader="none"/>
        </w:tabs>
        <w:ind w:left="2552" w:hanging="284"/>
        <w:jc w:val="both"/>
        <w:rPr/>
      </w:pPr>
      <w:r>
        <w:rPr>
          <w:rFonts w:cs="Arial" w:ascii="Arial" w:hAnsi="Arial"/>
          <w:sz w:val="24"/>
          <w:szCs w:val="24"/>
        </w:rPr>
        <w:t>zapewnienia nadzoru autorskiego wraz z wszystkimi koniecznymi decyzjami i uzgodnieniami umożliwiającymi wykonanie robót budowlanych,</w:t>
      </w:r>
    </w:p>
    <w:p>
      <w:pPr>
        <w:pStyle w:val="Normal"/>
        <w:ind w:left="1500" w:hanging="2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je wykonać w wersji papierowej 3 egz. i w wersji elektronicznej w formacie PDF na nośniku CD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1648" w:firstLine="195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 wykonania robót budowlanych wchodzą min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upy trakcyjno-oświetleniowe i trakcyjne jako konstrukcje wsporcze sieci trakcyjn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geodezyjne nowych miejsc wykonania fundament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adowienie słup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udowa osprzętu  sieciow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a poprzeczn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a wysięgnik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przewodu jezdnego, liny nośnej, wieszak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3168" w:hanging="9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e słupów, kotwień, osprzętu sieciowego, zawieszeń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egulacji i pomiarów izolacji, wysokości i zygzakowania siec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iesienie nowych lokat numerycznych na nowo posadowione słupy (konstrukcje wsporcze) zgodne z opracowaną dokumentacją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ultywacja trawników w niezbędnym zakresi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będne przebruki chodnik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lub zabezpieczenie istniejących urządzeń obcych na czas prowadzenia robót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ruchu pieszego i pojazdów na czas trwania robót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wykończeniowych w obszarze przy obiektach i dojazdach, np. wyrównywanie i uporządkowanie poboczy, skarp i teren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szystkich innych robót niezbędnych dla zapewnienia zamierzonego efekt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ć i przywrócić teren prowadzonych robót do stanu pierwotn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268" w:leader="none"/>
          <w:tab w:val="left" w:pos="2552" w:leader="none"/>
        </w:tabs>
        <w:ind w:left="2552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oddaniem do eksploatacji wymienionych słupów           i osprzętu sieciowego, wykonać pomiary wysokości zawieszenia sieci trak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wykonać wymianę słupów trakcyjnych, trakcyjno-oświetleniowych i osprzętu sieciowego zgodnie z zamówieniem, zasadami prowadzenia robót budowlanych, wiedzy technicznej, obowiązującymi normami, katalogami, przepisami eksploatacji urządzeń elektroenergetycznych, warunkami technicznymi wykonania i odbioru robót budowlano-montażowych i posiadać min. sprzęt specjalistyczny: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   samochód skrzyniowy (samowyładowczy) do 5 t</w:t>
      </w:r>
    </w:p>
    <w:p>
      <w:pPr>
        <w:pStyle w:val="Normal"/>
        <w:ind w:left="2127" w:hanging="284"/>
        <w:jc w:val="both"/>
        <w:rPr/>
      </w:pPr>
      <w:r>
        <w:rPr>
          <w:rFonts w:cs="Arial" w:ascii="Arial" w:hAnsi="Arial"/>
          <w:sz w:val="24"/>
          <w:szCs w:val="24"/>
        </w:rPr>
        <w:t>-   samochód wieżowy teleskopowy lub linowy z platformą i  balkonem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żuraw samochodowy 5 - 6 t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ubijak spalinowy  50 kg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chód dostawczy 0,9 t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mochód skrzyniowy do 3,5 t </w:t>
      </w:r>
    </w:p>
    <w:p>
      <w:pPr>
        <w:pStyle w:val="Normal"/>
        <w:ind w:firstLine="18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ciągnik kołowy z platformą niskopodłogową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piła mechaniczna</w:t>
      </w:r>
    </w:p>
    <w:p>
      <w:pPr>
        <w:pStyle w:val="Normal"/>
        <w:ind w:firstLine="1843"/>
        <w:jc w:val="both"/>
        <w:rPr/>
      </w:pPr>
      <w:r>
        <w:rPr>
          <w:rFonts w:cs="Arial" w:ascii="Arial" w:hAnsi="Arial"/>
          <w:sz w:val="24"/>
          <w:szCs w:val="24"/>
        </w:rPr>
        <w:t>-   przyczepa do przewożenia kabli</w:t>
      </w:r>
    </w:p>
    <w:p>
      <w:pPr>
        <w:pStyle w:val="Normal"/>
        <w:numPr>
          <w:ilvl w:val="0"/>
          <w:numId w:val="5"/>
        </w:numPr>
        <w:ind w:left="420" w:firstLine="14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arka, wiertnica</w:t>
      </w:r>
    </w:p>
    <w:p>
      <w:pPr>
        <w:pStyle w:val="Normal"/>
        <w:numPr>
          <w:ilvl w:val="0"/>
          <w:numId w:val="5"/>
        </w:numPr>
        <w:ind w:left="420" w:firstLine="14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iągarka</w:t>
      </w:r>
    </w:p>
    <w:p>
      <w:pPr>
        <w:pStyle w:val="Normal"/>
        <w:numPr>
          <w:ilvl w:val="0"/>
          <w:numId w:val="5"/>
        </w:numPr>
        <w:ind w:left="420" w:firstLine="14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łkownica pneumatyczna</w:t>
      </w:r>
    </w:p>
    <w:p>
      <w:pPr>
        <w:pStyle w:val="Normal"/>
        <w:tabs>
          <w:tab w:val="clear" w:pos="708"/>
          <w:tab w:val="left" w:pos="1843" w:leader="none"/>
        </w:tabs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płaty, kary i odszkodowania dla osób trzecich związane </w:t>
        <w:br/>
        <w:t xml:space="preserve">z realizacją przedmiotu zamówienia w tym z ewentualnym wejściem w teren, przycięciem gałęzi drzew itd. obciążą Wykonawcę. </w:t>
      </w:r>
    </w:p>
    <w:p>
      <w:pPr>
        <w:pStyle w:val="Normal"/>
        <w:tabs>
          <w:tab w:val="clear" w:pos="708"/>
          <w:tab w:val="left" w:pos="1560" w:leader="none"/>
        </w:tabs>
        <w:ind w:left="156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1.2.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Lokalizacja konstrukcji wsporczych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szkodzone słupy trakcyjne, trakcyjno-oświetleniowe (konstrukcje wsporcze)  usytuowane są  na szlakach komunikacyjnych   w n/w miejscach i na załączonych do niniejszego opisu rysunkach, oznaczone są okręgiem i lokatami:</w:t>
      </w:r>
    </w:p>
    <w:p>
      <w:pPr>
        <w:pStyle w:val="Normal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3171" w:hanging="13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akielska, okrąg koloru niebieskiego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2552" w:leader="none"/>
        </w:tabs>
        <w:ind w:left="4723" w:hanging="245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dcinek  </w:t>
      </w:r>
      <w:r>
        <w:rPr>
          <w:rFonts w:cs="Arial" w:ascii="Arial" w:hAnsi="Arial"/>
          <w:b/>
          <w:sz w:val="24"/>
          <w:szCs w:val="24"/>
        </w:rPr>
        <w:t>nr 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montaż: słupów o nr </w:t>
      </w:r>
      <w:r>
        <w:rPr>
          <w:rFonts w:cs="Arial" w:ascii="Arial" w:hAnsi="Arial"/>
          <w:b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: słupów o nr  </w:t>
      </w:r>
      <w:r>
        <w:rPr>
          <w:rFonts w:cs="Arial" w:ascii="Arial" w:hAnsi="Arial"/>
          <w:b/>
          <w:sz w:val="24"/>
          <w:szCs w:val="24"/>
        </w:rPr>
        <w:t>2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552" w:leader="none"/>
        </w:tabs>
        <w:ind w:left="3708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dcinek </w:t>
      </w:r>
      <w:r>
        <w:rPr>
          <w:rFonts w:cs="Arial" w:ascii="Arial" w:hAnsi="Arial"/>
          <w:b/>
          <w:sz w:val="24"/>
          <w:szCs w:val="24"/>
        </w:rPr>
        <w:t>nr  205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słupa o nr 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: słupa o nr 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2694" w:leader="none"/>
        </w:tabs>
        <w:ind w:left="2988" w:hanging="11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 Ul. Gdańska, okrąg koloru czerwonego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 odcinek </w:t>
      </w:r>
      <w:r>
        <w:rPr>
          <w:rFonts w:cs="Arial" w:ascii="Arial" w:hAnsi="Arial"/>
          <w:b/>
          <w:sz w:val="24"/>
          <w:szCs w:val="24"/>
        </w:rPr>
        <w:t>nr 110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montaż: 1, 2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●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ontaż: 1, 2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 Ul. Spadzista, okrąg koloru niebieskiego;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odcinek nr 611</w:t>
      </w:r>
    </w:p>
    <w:p>
      <w:pPr>
        <w:pStyle w:val="Normal"/>
        <w:tabs>
          <w:tab w:val="clear" w:pos="708"/>
          <w:tab w:val="left" w:pos="2694" w:leader="none"/>
        </w:tabs>
        <w:ind w:left="2268" w:hanging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ontaż: 14, 15, 16, 17, 18, 19, 20, 21, 22, 23, 24, 25</w:t>
      </w:r>
    </w:p>
    <w:p>
      <w:pPr>
        <w:pStyle w:val="Normal"/>
        <w:ind w:left="2694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aż: 14, 15, 16, 17, 18, 19, 20, 21, 22, 23, 24, 25</w:t>
      </w:r>
    </w:p>
    <w:p>
      <w:pPr>
        <w:pStyle w:val="Normal"/>
        <w:ind w:left="269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1.2.3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TextBody"/>
        <w:numPr>
          <w:ilvl w:val="0"/>
          <w:numId w:val="28"/>
        </w:numPr>
        <w:spacing w:before="0" w:after="0"/>
        <w:ind w:left="2127" w:hanging="567"/>
        <w:rPr>
          <w:szCs w:val="24"/>
        </w:rPr>
      </w:pPr>
      <w:r>
        <w:rPr>
          <w:rFonts w:cs="Arial"/>
          <w:szCs w:val="24"/>
        </w:rPr>
        <w:t>Na powyżej wyszczególnionych miejscach wymiany słupów zastosować materiały zgodnie z odpowiednią klauzulą o Zamówieniach Publicznych i normami zatwierdzonymi przez Zamawiającego.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8"/>
        </w:numPr>
        <w:spacing w:before="0" w:after="0"/>
        <w:ind w:left="2127" w:hanging="567"/>
        <w:rPr/>
      </w:pPr>
      <w:r>
        <w:rPr>
          <w:szCs w:val="24"/>
        </w:rPr>
        <w:t>Dostawca słupów musi posiadać doświadczenie w zakresie produkcji słupów trakcyjnych i trakcyjno-oświetleniowych w Polsce i przedstawić przed przystąpieniem do robót wyniki badań wytrzymałościowych wykonanych w latach 2014 – 2016 oraz wdrożone systemy jakości ISO 9001 obejmujące zakresy projektowania, produkcji i montażu konstrukcji stalowych: ISO-14001 oraz BSOHSAS 18001 odnośnie środowiska.</w:t>
      </w:r>
    </w:p>
    <w:p>
      <w:pPr>
        <w:pStyle w:val="TextBody"/>
        <w:numPr>
          <w:ilvl w:val="0"/>
          <w:numId w:val="28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Słupy jak i osprzęt sieciowy muszą zostać zatwierdzone przez Inspektora Nadzoru ZDMiKP.</w:t>
      </w:r>
    </w:p>
    <w:p>
      <w:pPr>
        <w:pStyle w:val="TextBody"/>
        <w:numPr>
          <w:ilvl w:val="0"/>
          <w:numId w:val="28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Wszystkie elementy wchodzące w skład poszczególnych komponentów powinny pochodzić od tego samego producenta w celu zapewnienia pełnej kompatybilności i bezawaryjnego funkcjonowania tych zestawów.</w:t>
      </w:r>
    </w:p>
    <w:p>
      <w:pPr>
        <w:pStyle w:val="TextBody"/>
        <w:numPr>
          <w:ilvl w:val="0"/>
          <w:numId w:val="28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Wszystkie części składowe elementów osprzętu trakcyjnego muszą być wykonane z materiałów nierdzewnych. Nie dopuszcza się zastosowania elementów złącznych takich jak śruby, nakrętki podkładki, sworznie wykonanych  jako cynkowane galwanicznie  lub ogniowo.</w:t>
      </w:r>
    </w:p>
    <w:p>
      <w:pPr>
        <w:pStyle w:val="TextBody"/>
        <w:numPr>
          <w:ilvl w:val="0"/>
          <w:numId w:val="28"/>
        </w:numPr>
        <w:spacing w:before="0" w:after="0"/>
        <w:ind w:left="2127" w:hanging="567"/>
        <w:rPr>
          <w:szCs w:val="24"/>
        </w:rPr>
      </w:pPr>
      <w:r>
        <w:rPr>
          <w:szCs w:val="24"/>
        </w:rPr>
        <w:t>Szkło-laminat zastosowany do budowy wysięgników (226155F tyczka szkło-laminatowa z rdzeniem poliuretanowym) musi spełniać następujące wymagania: warstwa zewnętrzna musi być odporna na promieniowanie UV oraz na warunki atmosferyczne, waga 1 mb szkło-laminatu nie powinna przekraczać 3,5 kg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b/>
          <w:sz w:val="24"/>
          <w:szCs w:val="24"/>
        </w:rPr>
        <w:t>1.2.4</w:t>
      </w:r>
      <w:r>
        <w:rPr>
          <w:rFonts w:cs="Arial" w:ascii="Arial" w:hAnsi="Arial"/>
          <w:sz w:val="24"/>
          <w:szCs w:val="24"/>
        </w:rPr>
        <w:t xml:space="preserve">.   </w:t>
      </w:r>
      <w:r>
        <w:rPr>
          <w:rFonts w:cs="Arial" w:ascii="Arial" w:hAnsi="Arial"/>
          <w:b/>
          <w:sz w:val="24"/>
          <w:szCs w:val="24"/>
        </w:rPr>
        <w:t>Wymagania Zamawiającego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urządzenia obce położone przy obiektach będą kolidować z robotami budowlanymi to roboty należy prowadzić po uzgodnieniu i pod nadzorem Zarządców wg właściwości tych urządzeń. Koszty projektu przełożenia, opłat nadzorów specjalistycznych należy uwzględnić w cenie ofertowej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będą wymagane roboty regulacyjne lub zabezpieczeniowe w zakresie określonym przez Zarządcę to roboty należy prowadzić po uzgodnieniu i pod jego nadzore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   Ogólne właściwości  funkcjonalno – użytkow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związane z wymianą uszkodzonych słupów  (konstrukcji wsporczych) i osprzętu sieciowego  należy zaprojektować  i wykonać zgodnie z obowiązującymi przepisami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wraz z uzgodnieniami i decyzjami powinna być przekazana po otrzymaniu akceptacji Zamawiającego w 3 egzemplarzach oraz w wersji elektronicz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ość robót powinna być wykonana wraz z zapewnieniem ciągłości ruchu tramwajowego. Przerwa w ruchu tramwajowym występuje w porze nocnej od godziny 23.45 do godziny 04.20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Opis wymagań Zamawiającego w stosunku do przedmiotu zamówienia</w:t>
      </w:r>
    </w:p>
    <w:p>
      <w:pPr>
        <w:pStyle w:val="Normal"/>
        <w:tabs>
          <w:tab w:val="clear" w:pos="708"/>
          <w:tab w:val="left" w:pos="709" w:leader="none"/>
        </w:tabs>
        <w:ind w:left="40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1.   Opis techniczn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3708" w:hanging="257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terenu budow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czasie prowadzenia robót zapewni bezpieczne użytkowanie miejsc wymian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odpowiedzialny za utrzymanie i bezpieczeństwo  ruchu tramwajowego i drogowego w tym pieszych na terenie bud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materiały i odpady pochodzące z demontażu i montażu z robót, po oczyszczeniu należy umieścić w podstawionych kontenerach i za pokwitowaniem ilości i asortymentu przygotować do odbioru przez firmę EKO-ODZYSK Janikow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szystkie części osprzętu muszą być wykonane z materiałów nierdzewnych,  np. śruby, nakrętki, podkładki, łączniki a słupy  przez ocynkowanie i dwukrotne malowanie. Słupy muszą posiadać aprobatę techniczną, świadectwo jakości, deklarację zgodności oraz świadectwo badania słupa. Pozostały osprzęt sieciowy, np. urządzenia wykonawcze i zabezpieczające muszą być wykonane z miedzi i mosiądzu. Ponadto,  wysięgniki i ramiona odciągowe muszą być wykonane z prętów typu GFK z rdzeniem poliuretanowym (szkło-laminat) a obejmy i okucia ze stali i stopów nierdzewnych. </w:t>
        <w:br/>
        <w:t xml:space="preserve">Do każdego asortymentu osprzętu sieciowego,  rurowych fundamentów,  słupów trakcyjnych, trakcyjno-oświetleniowych musi być dołączony dokument potwierdzający zgodność wykonania wyrobu  z w/w  normą lub własną normą zakładową. Może to być: certyfikat, atest, świadectwo dopuszczenia do eksploatacji, badania laboratoryjne lub inne dokumenty stwierdzające zgodność wykonania z wymogami normy i Zeszytem Technicznym IGKM Komunikacja Tramwajowa </w:t>
      </w:r>
      <w:r>
        <w:rPr>
          <w:rFonts w:cs="Arial" w:ascii="Arial" w:hAnsi="Arial"/>
          <w:b/>
          <w:sz w:val="24"/>
        </w:rPr>
        <w:t>Tom 4</w:t>
      </w:r>
      <w:r>
        <w:rPr>
          <w:rFonts w:cs="Arial" w:ascii="Arial" w:hAnsi="Arial"/>
          <w:sz w:val="24"/>
        </w:rPr>
        <w:t xml:space="preserve"> Konstrukcje Wsporcze Trakcji </w:t>
      </w:r>
      <w:r>
        <w:rPr>
          <w:rFonts w:cs="Arial" w:ascii="Arial" w:hAnsi="Arial"/>
          <w:b/>
          <w:sz w:val="24"/>
        </w:rPr>
        <w:t>Zeszyt 16</w:t>
      </w:r>
      <w:r>
        <w:rPr>
          <w:rFonts w:cs="Arial" w:ascii="Arial" w:hAnsi="Arial"/>
          <w:sz w:val="24"/>
        </w:rPr>
        <w:t xml:space="preserve"> Stalowe Konstrukcje Wsporcze Trakcji Tramwajowej i Trolejbusowej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560" w:leader="none"/>
        </w:tabs>
        <w:ind w:left="1560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 xml:space="preserve">Wykonawca powinien przed złożeniem oferty zapoznać się z odcinkami sieci trakcyjnej wchodzących w zakres niniejszego zadania oraz z warunkami technicznymi zamówienia i miejscami wymiany uszkodzonych słupów (konstrukcji wsporczych) i osprzętu sieciowego. Przed przystąpieniem do wykonania wierceń  fundamentowych konieczne jest przeprowadzenie wykopów kontrolnych do głębokości około 1,0m w celu uniknięcia kolizji z mediami, które mogą być nie naniesione na mapach sytuacyjno – wysokościowych. </w:t>
      </w:r>
    </w:p>
    <w:p>
      <w:pPr>
        <w:pStyle w:val="Normal"/>
        <w:ind w:left="1701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2   Informacje techniczne -                                           </w:t>
      </w:r>
      <w:r>
        <w:rPr>
          <w:rFonts w:cs="Arial" w:ascii="Arial" w:hAnsi="Arial"/>
          <w:b/>
          <w:sz w:val="24"/>
        </w:rPr>
        <w:t>Załącznik Nr  I</w:t>
      </w:r>
    </w:p>
    <w:p>
      <w:pPr>
        <w:pStyle w:val="Normal"/>
        <w:ind w:left="1701" w:hanging="127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3.  Warunki wykonania i odbioru robót budowlanych -   </w:t>
      </w:r>
      <w:r>
        <w:rPr>
          <w:rFonts w:cs="Arial" w:ascii="Arial" w:hAnsi="Arial"/>
          <w:b/>
          <w:sz w:val="24"/>
        </w:rPr>
        <w:t>Załącznik Nr  II</w:t>
      </w:r>
    </w:p>
    <w:p>
      <w:pPr>
        <w:pStyle w:val="Normal"/>
        <w:ind w:left="1701" w:hanging="1275"/>
        <w:jc w:val="both"/>
        <w:rPr/>
      </w:pPr>
      <w:r>
        <w:rPr>
          <w:rFonts w:cs="Arial" w:ascii="Arial" w:hAnsi="Arial"/>
          <w:sz w:val="24"/>
        </w:rPr>
        <w:t xml:space="preserve">2.4.  Rysunki z zaznaczeniem miejsc wymiany -              </w:t>
      </w:r>
      <w:r>
        <w:rPr>
          <w:rFonts w:cs="Arial" w:ascii="Arial" w:hAnsi="Arial"/>
          <w:b/>
          <w:sz w:val="24"/>
        </w:rPr>
        <w:t>Załącznik Nr  1,2,3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114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 Część informacyjna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wykonania wizji lokalnej w terenie na własny koszt oraz do zdobycia wszelkich informacji, które mogą być konieczne do prawidłowej wyceny wartości, gdyż wyklucza się możliwości Wykonawcy związanych z błędnym skalkulowaniem ceny lub pominięciem elementów niezbędnych do prawidłowego wykonania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lecze budowy Wykonawca zorganizuje we własnym zakresie i zobowiązany będzie po zakończeniu robót przywrócić do stanu pierwotnego teren zaplecz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 egzemplarze projekt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związane z wymianą uszkodzonych słupów (konstrukcji wsporczych), osprzętu sieciowego, wykonać przy wyłączonym napięciu sieci trakcyjnej wykorzystując  wyłączenie ruchu tramwajowego w porze nocn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mianie słupów i osprzętu sieciowego zachować szczególną ostrożność z uwagi na odbywający się w obu kierunkach torowiska jak i jezdni ruch tramwajowy, samochodowy i piesz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56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należy wykonać zgodnie z obowiązującymi przepisami, wiedzą techniczną oraz na podstawie podstawowych norm i aktów praw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ormy i przepi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2512" w:hanging="194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 xml:space="preserve">PN-92/E-05024 (PN-EN 50122-2/2004)  </w:t>
      </w:r>
    </w:p>
    <w:p>
      <w:pPr>
        <w:pStyle w:val="Normal"/>
        <w:ind w:left="1418" w:hanging="851"/>
        <w:jc w:val="both"/>
        <w:rPr/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</w:t>
      </w:r>
      <w:r>
        <w:rPr>
          <w:rFonts w:cs="Arial" w:ascii="Arial" w:hAnsi="Arial"/>
          <w:sz w:val="24"/>
          <w:szCs w:val="24"/>
        </w:rPr>
        <w:t>Ograniczenie upływu prądów błądzących z trakcyjnych sieci powrotnych     prądu stałego,</w:t>
      </w:r>
    </w:p>
    <w:p>
      <w:pPr>
        <w:pStyle w:val="Normal"/>
        <w:numPr>
          <w:ilvl w:val="1"/>
          <w:numId w:val="1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1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sieci trakcyjnej tramwajowej i trolejbusowej,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02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ieć jezdna tramwajowa i trolejbusowa,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4        PN/K/92009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Komunikacja miejska. Skrajnia budowli,</w:t>
      </w:r>
    </w:p>
    <w:p>
      <w:pPr>
        <w:pStyle w:val="Normal"/>
        <w:numPr>
          <w:ilvl w:val="0"/>
          <w:numId w:val="17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0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lementy sieci tramwajowej i trolejbusowej,</w:t>
      </w:r>
    </w:p>
    <w:p>
      <w:pPr>
        <w:pStyle w:val="Normal"/>
        <w:numPr>
          <w:ilvl w:val="1"/>
          <w:numId w:val="8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92021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ymbole graficzne,</w:t>
      </w:r>
    </w:p>
    <w:p>
      <w:pPr>
        <w:pStyle w:val="Normal"/>
        <w:numPr>
          <w:ilvl w:val="1"/>
          <w:numId w:val="4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/K/89000  </w:t>
      </w:r>
    </w:p>
    <w:p>
      <w:pPr>
        <w:pStyle w:val="Normal"/>
        <w:ind w:left="1418" w:hanging="99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Osprzęt - Tablice ostrzegawcze przed porażeniem prądem elektrycznym,</w:t>
      </w:r>
    </w:p>
    <w:p>
      <w:pPr>
        <w:pStyle w:val="Normal"/>
        <w:numPr>
          <w:ilvl w:val="1"/>
          <w:numId w:val="18"/>
        </w:numPr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76/E-05125</w:t>
      </w:r>
    </w:p>
    <w:p>
      <w:pPr>
        <w:pStyle w:val="Normal"/>
        <w:ind w:left="360" w:firstLine="105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energetyczne linie kablowe. Projektowanie i budowa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3/E-90401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elektroenergetyczne i sygnalizacyjne o izolacji i powłoce polwinitowej na napięcie nie przekraczające 6,6 kV. Kable elektroenergetyczne na napięcie znamionowe 0,6/1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5040" w:hanging="44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93/E-90403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le elektroenergetyczne i sygnalizacyjne o izolacji i powłoce polwinitowej na napięcie znamionowe nie przekraczające 6,6 kV. Kable sygnalizacyjne na napięcie znamionowe 0,6/1 kV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2 marca 2002 r. w sprawie bezpieczeństwa i higieny pracy  w komunikacji miejskiej oraz autobusowej komunikacji międzymiastowej, Dz. U. 2002, Nr 37 poz. 341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Budowy Urządzeń Elektrycznych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 7 lipca 1994 r. Prawo Budowlane (Dz. U. 2013    poz. 140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6 lutego 2003 r. w sprawie bezpieczeństwa i higieny pracy podczas wykonywania robót budowlanych przy wykonywaniu robót budowlanych ( Dz. U. 2003 Nr 47  poz. 401 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acy i Polityki Socjalnej z dnia 26.09.1997 r. w sprawie ogólnych przepisów BHP (Dz. U. z 2003 r.Nr 169, poz. 1650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Przemysłu z dnia 26.11.1990r. w sprawie warunków technicznych jakimi powinny  odpowiadać urządzenia elektroenergetyczne w zakresie ochrony przeciwporażeniowej. (Dz. U. Nr 81 poz. 473 z dnia 26.11.1990 r. z późniejszymi zmianami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23.06.2003 r. w sprawie informacji dotyczącej bezpieczeństwa i ochrony zdrowia oraz planu bezpieczeństwa ochrony zdrowia (Dz. U. z 2003 r. Nr 120 po. 1126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marca 2003 r. o planowaniu i zagospodarowaniu przestrzennym (Dz. U. z 2012 r. poz. 647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0 kwietnia 1997 r. Prawo Energetyczne (Dz. U. z 2012 r. poz. 1059,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Ustawa z dnia 29 stycznia 2004 r. Prawo zamówień publicznych (Dz. U. z 2013 r. poz. 907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2 września 2004 r. </w:t>
        <w:br/>
        <w:t>w sprawie szczegółowego zakresu i formy dokumentacji projektowej, specyfikacji technicznych wykonania i odbioru robót budowlanych oraz programu funkcjonalno – użytkowego (Dz. U. z 2004 r., Nr 202, poz. 2072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Rozporządzenie Ministra Infrastruktury z dnia 3 lipca 2003 r. w sprawie szczegółowego zakresu i formy projektu budowlanego (Dz. U. z 2003 r. Nr 120, poz. 1113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inalno – użytkowym (Dz. U. z 2004 r. Nr 130, poz. 1389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3 kwietnia 1964 r. Kodeks cywilny (Dz. U. z 2014 r. poz. 121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1 marca 1985 r. o Drogach publicznych (Dz. U. z 2007 r., Nr 19, poz. 115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kwietnia 2001 r. Prawo ochrony środowiska (Dz. U. z 2008 r., Nr 25, poz. 150 z późn.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6 kwietnia 2004 r. o Ochronie przyrody (Dz. U. z 2009 r., Nr 151, poz. 1120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Rozporządzenie Ministra Transportu i Gospodarki Morskiej z dnia 02.03.1999 r. w sprawie warunków technicznych jakim powinny odpowiadać drogi publiczne i ich usytuowanie (Dz. U. z 1999 r., Nr 43, poz. 430 z późn. zm.),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, Budownictwa i Gospodarki Morskiej z dnia 25 kwietnia 2012 r., w sprawie szczegółowego zakresu i formy projektu budowlanego (Dz. U. z 2012 poz. 462)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418" w:leader="none"/>
        </w:tabs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EN 1090 -2+A1:2012P. </w:t>
      </w:r>
    </w:p>
    <w:p>
      <w:pPr>
        <w:pStyle w:val="Normal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konstrukcji stalowych i aluminiowych, Część 2: Wymagania techniczne dotyczące konstrukcji stalowych.</w:t>
      </w:r>
    </w:p>
    <w:p>
      <w:pPr>
        <w:pStyle w:val="Normal"/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1     PN-EN ISO 3834 </w:t>
      </w:r>
    </w:p>
    <w:p>
      <w:pPr>
        <w:pStyle w:val="Normal"/>
        <w:ind w:left="1418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Wymagania dotyczące jakości spawania materiałów metalow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54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inne nie wymienione wyżej akty prawne i przepisy konieczne do zrealizowania przedmiotowego zadania oraz uzyska wszelki dokumenty potwierdzające zgodność zamierzenia budowlanego z wymaganiami wynikającymi z odrębnych przepis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08"/>
        </w:tabs>
        <w:ind w:left="2512" w:hanging="360"/>
      </w:pPr>
      <w:rPr>
        <w:b w:val="false"/>
      </w:rPr>
    </w:lvl>
    <w:lvl w:ilvl="1">
      <w:start w:val="2"/>
      <w:numFmt w:val="decimal"/>
      <w:lvlText w:val="2.%2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9"/>
      <w:numFmt w:val="decimal"/>
      <w:lvlText w:val="2.%7"/>
      <w:lvlJc w:val="left"/>
      <w:pPr>
        <w:tabs>
          <w:tab w:val="num" w:pos="708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94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4" w:hanging="180"/>
      </w:pPr>
      <w:rPr>
        <w:rFonts w:cs="Times New Roman"/>
      </w:rPr>
    </w:lvl>
  </w:abstractNum>
  <w:abstractNum w:abstractNumId="4">
    <w:lvl w:ilvl="0">
      <w:start w:val="6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13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7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8">
    <w:lvl w:ilvl="0">
      <w:start w:val="5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6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90"/>
        </w:tabs>
        <w:ind w:left="199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70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630"/>
        </w:tabs>
        <w:ind w:left="26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50"/>
        </w:tabs>
        <w:ind w:left="33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0"/>
        </w:tabs>
        <w:ind w:left="40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0"/>
        </w:tabs>
        <w:ind w:left="47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0"/>
        </w:tabs>
        <w:ind w:left="55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0"/>
        </w:tabs>
        <w:ind w:left="62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0"/>
        </w:tabs>
        <w:ind w:left="69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231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29"/>
        </w:tabs>
        <w:ind w:left="3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49"/>
        </w:tabs>
        <w:ind w:left="4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69"/>
        </w:tabs>
        <w:ind w:left="4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89"/>
        </w:tabs>
        <w:ind w:left="5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09"/>
        </w:tabs>
        <w:ind w:left="6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29"/>
        </w:tabs>
        <w:ind w:left="6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49"/>
        </w:tabs>
        <w:ind w:left="76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2138" w:hanging="720"/>
      </w:pPr>
      <w:rPr>
        <w:u w:val="none"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2564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612"/>
        </w:tabs>
        <w:ind w:left="1612" w:hanging="465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8"/>
        </w:tabs>
        <w:ind w:left="2888" w:hanging="46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67"/>
        </w:tabs>
        <w:ind w:left="2167" w:hanging="46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720"/>
        </w:tabs>
        <w:ind w:left="3720" w:hanging="180"/>
      </w:pPr>
    </w:lvl>
    <w:lvl w:ilvl="3">
      <w:start w:val="1"/>
      <w:numFmt w:val="decimal"/>
      <w:lvlText w:val="%4."/>
      <w:lvlJc w:val="left"/>
      <w:pPr>
        <w:tabs>
          <w:tab w:val="num" w:pos="4440"/>
        </w:tabs>
        <w:ind w:left="4440" w:hanging="360"/>
      </w:pPr>
    </w:lvl>
    <w:lvl w:ilvl="4">
      <w:start w:val="1"/>
      <w:numFmt w:val="lowerLetter"/>
      <w:lvlText w:val="%5."/>
      <w:lvlJc w:val="left"/>
      <w:pPr>
        <w:tabs>
          <w:tab w:val="num" w:pos="5160"/>
        </w:tabs>
        <w:ind w:left="5160" w:hanging="360"/>
      </w:pPr>
    </w:lvl>
    <w:lvl w:ilvl="5">
      <w:start w:val="1"/>
      <w:numFmt w:val="lowerRoman"/>
      <w:lvlText w:val="%6."/>
      <w:lvlJc w:val="right"/>
      <w:pPr>
        <w:tabs>
          <w:tab w:val="num" w:pos="5880"/>
        </w:tabs>
        <w:ind w:left="5880" w:hanging="180"/>
      </w:pPr>
    </w:lvl>
    <w:lvl w:ilvl="6">
      <w:start w:val="1"/>
      <w:numFmt w:val="decimal"/>
      <w:lvlText w:val="%7."/>
      <w:lvlJc w:val="left"/>
      <w:pPr>
        <w:tabs>
          <w:tab w:val="num" w:pos="6600"/>
        </w:tabs>
        <w:ind w:left="6600" w:hanging="360"/>
      </w:pPr>
    </w:lvl>
    <w:lvl w:ilvl="7">
      <w:start w:val="1"/>
      <w:numFmt w:val="lowerLetter"/>
      <w:lvlText w:val="%8."/>
      <w:lvlJc w:val="left"/>
      <w:pPr>
        <w:tabs>
          <w:tab w:val="num" w:pos="7320"/>
        </w:tabs>
        <w:ind w:left="7320" w:hanging="360"/>
      </w:pPr>
    </w:lvl>
    <w:lvl w:ilvl="8">
      <w:start w:val="1"/>
      <w:numFmt w:val="lowerRoman"/>
      <w:lvlText w:val="%9."/>
      <w:lvlJc w:val="right"/>
      <w:pPr>
        <w:tabs>
          <w:tab w:val="num" w:pos="8040"/>
        </w:tabs>
        <w:ind w:left="8040" w:hanging="180"/>
      </w:pPr>
    </w:lvl>
  </w:abstractNum>
  <w:abstractNum w:abstractNumId="17">
    <w:lvl w:ilvl="0">
      <w:start w:val="5"/>
      <w:numFmt w:val="decimal"/>
      <w:lvlText w:val="2.%1"/>
      <w:lvlJc w:val="left"/>
      <w:pPr>
        <w:tabs>
          <w:tab w:val="num" w:pos="708"/>
        </w:tabs>
        <w:ind w:left="1440" w:hanging="360"/>
      </w:pPr>
      <w:rPr/>
    </w:lvl>
  </w:abstractNum>
  <w:abstractNum w:abstractNumId="18">
    <w:lvl w:ilvl="0">
      <w:start w:val="7"/>
      <w:numFmt w:val="decimal"/>
      <w:lvlText w:val="2.%1"/>
      <w:lvlJc w:val="left"/>
      <w:pPr>
        <w:tabs>
          <w:tab w:val="num" w:pos="1440"/>
        </w:tabs>
        <w:ind w:left="1440" w:hanging="360"/>
      </w:pPr>
      <w:rPr/>
    </w:lvl>
    <w:lvl w:ilvl="1">
      <w:start w:val="8"/>
      <w:numFmt w:val="decimal"/>
      <w:lvlText w:val="2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2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2">
    <w:lvl w:ilvl="0">
      <w:start w:val="1"/>
      <w:numFmt w:val="decimal"/>
      <w:lvlText w:val="1.%1"/>
      <w:lvlJc w:val="left"/>
      <w:pPr>
        <w:tabs>
          <w:tab w:val="num" w:pos="2370"/>
        </w:tabs>
        <w:ind w:left="2370" w:hanging="360"/>
      </w:pPr>
      <w:rPr>
        <w:b w:val="false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08"/>
        </w:tabs>
        <w:ind w:left="164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70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428"/>
        </w:tabs>
        <w:ind w:left="4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48"/>
        </w:tabs>
        <w:ind w:left="5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68"/>
        </w:tabs>
        <w:ind w:left="5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88"/>
        </w:tabs>
        <w:ind w:left="6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08"/>
        </w:tabs>
        <w:ind w:left="7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28"/>
        </w:tabs>
        <w:ind w:left="8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48"/>
        </w:tabs>
        <w:ind w:left="874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>
        <w:u w:val="none"/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31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3171" w:hanging="465"/>
      </w:pPr>
      <w:rPr/>
    </w:lvl>
    <w:lvl w:ilvl="1">
      <w:start w:val="1"/>
      <w:numFmt w:val="bullet"/>
      <w:lvlText w:val=""/>
      <w:lvlJc w:val="left"/>
      <w:pPr>
        <w:tabs>
          <w:tab w:val="num" w:pos="3283"/>
        </w:tabs>
        <w:ind w:left="328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183"/>
        </w:tabs>
        <w:ind w:left="4183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47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5443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6163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6883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7603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8323"/>
        </w:tabs>
        <w:ind w:left="8323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>
        <w:u w:val="single"/>
        <w:b w:val="false"/>
      </w:rPr>
    </w:lvl>
    <w:lvl w:ilvl="2">
      <w:start w:val="1"/>
      <w:numFmt w:val="none"/>
      <w:suff w:val="nothing"/>
      <w:lvlText w:val="1.2.1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2203" w:hanging="360"/>
      </w:pPr>
      <w:rPr>
        <w:i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u w:val="singl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i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3:00Z</dcterms:created>
  <dc:creator>adrianna</dc:creator>
  <dc:description/>
  <cp:keywords/>
  <dc:language>en-US</dc:language>
  <cp:lastModifiedBy>Marlena Krzyżaniak</cp:lastModifiedBy>
  <cp:lastPrinted>2017-04-19T09:17:00Z</cp:lastPrinted>
  <dcterms:modified xsi:type="dcterms:W3CDTF">2017-05-24T10:41:00Z</dcterms:modified>
  <cp:revision>3</cp:revision>
  <dc:subject/>
  <dc:title>Nazwa zamówienia:                  Wymiana uszkodzonych słupów trakcyjnych i osprzętu sieciowego sieci trakcji tramwajowej na linii BRDA w Bydgoszczy (zaprojektuj i wybuduj)</dc:title>
</cp:coreProperties>
</file>